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  <w:t>Attachment 3a</w:t>
      </w:r>
    </w:p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Example Non-Conformance Sheet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iation Report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Company Name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Company Address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                                                      Nam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Printed            Page x of x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YZ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iation D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/mm/yyy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iat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e Calibration Cert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vious Cal. D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/mm/yyy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-123-45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frequency of this Instrument is greater than 123 day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 was calibration 123 days after its normal calibration ra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rors based on (Before &amp; After) Erro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FORE Adjustment Rising Calibration Instrument Bench #3, Line 2, has exceeded the allowed tolera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indicated value was 0.00 (Lower Tol: 2.30, Upper Tol: 2.70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FORE Adjustment Rising Calibration Instrument Bench #3, Line 3, has exceeded the allowed tolera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indicated value was 0.00 (Lower Tol: 4.80, Upper Tol: 5.20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FORE Adjustment Rising Calibration Instrument Bench #3, Line 4, has exceeded the allowed tolera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indicated value was 0.00 (Lower Tol: 7.30, Upper Tol: 7.70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FORE Adjustment Rising Calibration Instrument Bench #3, Line 5, has exceeded the allowed tolera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indicated value was 0.00 (Lower Tol: 9.80, Upper Tol: 10.2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Requir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lace transmitter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ised B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st name Last name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ctive Action Tak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tter replaced (like for like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ccident &amp; Incident 1234.567 raised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e Calibration Cert. 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s of Ac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e transmitter now functions within toleranc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: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46:00Z</dcterms:created>
  <dc:creator/>
  <dc:description/>
  <cp:keywords/>
  <dc:language>en-US</dc:language>
  <cp:lastModifiedBy/>
  <dcterms:modified xsi:type="dcterms:W3CDTF">2010-11-02T16:26:00Z</dcterms:modified>
  <cp:revision>1</cp:revision>
  <dc:subject/>
  <dc:title/>
</cp:coreProperties>
</file>